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t>Franz Ferdinand’s Assassination</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By: Doreen Bailey (Carley Butts)</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480"/>
        <w:ind w:firstLine="720"/>
        <w:rPr/>
      </w:pPr>
      <w:r>
        <w:rPr/>
        <w:t>Franz</w:t>
      </w:r>
      <w:r>
        <w:rPr>
          <w:rFonts w:cs="Monotype Corsiva" w:ascii="Monotype Corsiva" w:hAnsi="Monotype Corsiva"/>
          <w:b/>
          <w:sz w:val="56"/>
          <w:szCs w:val="56"/>
        </w:rPr>
        <w:t xml:space="preserve"> </w:t>
      </w:r>
      <w:r>
        <w:rPr/>
        <w:t xml:space="preserve">Ferdinand’s assassination didn’t have much of a direct effect on Britain.  It was the main cause of the war though.  It acted as the straw that broke the camels back, and if the Serbs hadn’t assassinated him, there wouldn’t be a war going on right now on the western front.  So his assassination did have a less direct effect on the nation, by eventually causing Britain to enter the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52:00Z</dcterms:created>
  <dc:creator> Brian Butts</dc:creator>
  <dc:description/>
  <cp:keywords/>
  <dc:language>en-US</dc:language>
  <cp:lastModifiedBy> Brian Butts</cp:lastModifiedBy>
  <dcterms:modified xsi:type="dcterms:W3CDTF">2008-12-16T23:10:00Z</dcterms:modified>
  <cp:revision>4</cp:revision>
  <dc:subject/>
  <dc:title>Franz Ferdinand’s Assassination</dc:title>
</cp:coreProperties>
</file>